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04130543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041305432"/>
      <w:bookmarkStart w:id="1" w:name="__Fieldmark__2_204130543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0413054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041305432"/>
            <w:bookmarkStart w:id="3" w:name="__Fieldmark__4_20413054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0413054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041305432"/>
            <w:bookmarkStart w:id="5" w:name="__Fieldmark__6_20413054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0413054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041305432"/>
            <w:bookmarkStart w:id="7" w:name="__Fieldmark__8_20413054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České republiky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0 se střednědobým výhledem na léta 2021 a 2022 a dlouhodobým výhledem do roku 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04130543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2041305432"/>
            <w:bookmarkStart w:id="9" w:name="__Fieldmark__10_20413054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04130543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2041305432"/>
            <w:bookmarkStart w:id="11" w:name="__Fieldmark__12_20413054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04130543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2041305432"/>
            <w:bookmarkStart w:id="13" w:name="__Fieldmark__14_20413054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04130543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2041305432"/>
            <w:bookmarkStart w:id="15" w:name="__Fieldmark__16_20413054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0413054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2041305432"/>
            <w:bookmarkStart w:id="17" w:name="__Fieldmark__18_20413054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20413054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2041305432"/>
            <w:bookmarkStart w:id="19" w:name="__Fieldmark__20_20413054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20413054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2041305432"/>
            <w:bookmarkStart w:id="21" w:name="__Fieldmark__22_20413054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204130543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2041305432"/>
      <w:bookmarkStart w:id="23" w:name="__Fieldmark__25_204130543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2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5-15T08:02:00Z</dcterms:modified>
  <cp:revision>2</cp:revision>
  <dc:subject/>
  <dc:title>Č</dc:title>
</cp:coreProperties>
</file>